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t xml:space="preserve">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ИЖНЕЯБЛОЧНОГО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СЕЛЬСКОГО  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ЕЛЬНИКОВСКОГО  МУНИЦИПАЛЬН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ЛГОГРАДСКОЙ 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404370,Волгоградская обл., Котельниковский район ,х.Нижнеяблочный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л.Сталинградская ,25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Тел. (8442) 7-55-96 ,ИНН - 3413008840, КПП- 341301001,БИК-041806647,ОГРН-1053458080873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убличные слуша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 ноября 2024 г. в 10.00 состоятся публичные слушания по проекту  бюджета Нижнеяблочного сельского поселения на 2025 год и на плановый период 2026 и 2027 годов по адресу: Котельниковский район, х.Нижнеяблочный, ул.Сталинградская, 25, здание админист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 бюджета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нижнеяблочный.рф</w:t>
        </w:r>
      </w:hyperlink>
      <w:r>
        <w:rPr>
          <w:sz w:val="24"/>
          <w:szCs w:val="24"/>
        </w:rPr>
        <w:t xml:space="preserve"> администрации Нижнеяблочного сельского поселения в разделе «Документы-Бюдже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я Нижнеяблочного сельского поселения</w:t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pacing w:val="40"/>
      <w:sz w:val="28"/>
    </w:rPr>
  </w:style>
  <w:style w:type="paragraph" w:styleId="Style13">
    <w:name w:val="Красная строка"/>
    <w:basedOn w:val="Normal"/>
    <w:qFormat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ГПН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49:00Z</dcterms:created>
  <dc:creator>Транспортный цех</dc:creator>
  <dc:description/>
  <cp:keywords/>
  <dc:language>en-US</dc:language>
  <cp:lastModifiedBy>Нижнеяблочный</cp:lastModifiedBy>
  <cp:lastPrinted>2018-11-02T15:51:00Z</cp:lastPrinted>
  <dcterms:modified xsi:type="dcterms:W3CDTF">2024-11-07T12:24:00Z</dcterms:modified>
  <cp:revision>17</cp:revision>
  <dc:subject/>
  <dc:title/>
</cp:coreProperties>
</file>